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PITKIEN ASIAKIRJOJEN KÄSITTE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a on teksti, jossa on otsikot numeroituna sekä muotoiltuna, mutta tekstissä ei ole käytetty tyylejä. Teksti on kokonaan Normaali –tyylillä. Muotoile teksti alla olevien ohjeiden mukaiseksi.</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Tulosta tämä ensimmäinen sivu ja poista</w:t>
      </w:r>
    </w:p>
    <w:p>
      <w:pPr>
        <w:pStyle w:val="Normal"/>
        <w:ind w:left="360" w:hanging="0"/>
        <w:rPr>
          <w:rFonts w:ascii="Arial" w:hAnsi="Arial" w:cs="Arial"/>
          <w:b/>
          <w:b/>
          <w:color w:val="000080"/>
        </w:rPr>
      </w:pPr>
      <w:r>
        <w:rPr>
          <w:rFonts w:cs="Arial" w:ascii="Arial" w:hAnsi="Arial"/>
          <w:b/>
          <w:color w:val="000080"/>
        </w:rPr>
        <w:t>Vinkki! Valitse Tulostusikkunasta tulostettavaksi Nykyinen sivu.</w:t>
      </w:r>
    </w:p>
    <w:p>
      <w:pPr>
        <w:pStyle w:val="Normal"/>
        <w:rPr>
          <w:rFonts w:ascii="Arial" w:hAnsi="Arial" w:cs="Arial"/>
          <w:b/>
          <w:b/>
          <w:color w:val="000080"/>
        </w:rPr>
      </w:pPr>
      <w:r>
        <w:rPr>
          <w:rFonts w:cs="Arial" w:ascii="Arial" w:hAnsi="Arial"/>
          <w:b/>
          <w:color w:val="000080"/>
        </w:rPr>
      </w:r>
    </w:p>
    <w:p>
      <w:pPr>
        <w:pStyle w:val="Normal"/>
        <w:numPr>
          <w:ilvl w:val="0"/>
          <w:numId w:val="3"/>
        </w:numPr>
        <w:rPr>
          <w:rFonts w:ascii="Arial" w:hAnsi="Arial" w:cs="Arial"/>
          <w:b/>
          <w:b/>
        </w:rPr>
      </w:pPr>
      <w:r>
        <w:rPr>
          <w:rFonts w:cs="Arial" w:ascii="Arial" w:hAnsi="Arial"/>
          <w:b/>
        </w:rPr>
        <w:t xml:space="preserve">Poista ensin lihavointi koko tekstistä </w:t>
      </w:r>
    </w:p>
    <w:p>
      <w:pPr>
        <w:pStyle w:val="Normal"/>
        <w:ind w:left="360" w:hanging="0"/>
        <w:rPr>
          <w:rFonts w:ascii="Arial" w:hAnsi="Arial" w:cs="Arial"/>
          <w:b/>
          <w:b/>
          <w:color w:val="000080"/>
        </w:rPr>
      </w:pPr>
      <w:r>
        <w:rPr>
          <w:rFonts w:cs="Arial" w:ascii="Arial" w:hAnsi="Arial"/>
          <w:b/>
          <w:color w:val="000080"/>
        </w:rPr>
        <w:t>Vinkki! Tallenna teksti tekstitiedostoksi ja avaa uudelleen tekstinkäsittelyyn. Näin saat kaikki ylimääräiset muotoilut pois kerralla mistä tahansa tekstistä.</w:t>
      </w:r>
    </w:p>
    <w:p>
      <w:pPr>
        <w:pStyle w:val="Normal"/>
        <w:rPr>
          <w:rFonts w:ascii="Arial" w:hAnsi="Arial" w:cs="Arial"/>
          <w:b/>
          <w:b/>
          <w:color w:val="000080"/>
        </w:rPr>
      </w:pPr>
      <w:r>
        <w:rPr>
          <w:rFonts w:cs="Arial" w:ascii="Arial" w:hAnsi="Arial"/>
          <w:b/>
          <w:color w:val="000080"/>
        </w:rPr>
      </w:r>
    </w:p>
    <w:p>
      <w:pPr>
        <w:pStyle w:val="Normal"/>
        <w:numPr>
          <w:ilvl w:val="0"/>
          <w:numId w:val="3"/>
        </w:numPr>
        <w:rPr/>
      </w:pPr>
      <w:r>
        <w:rPr>
          <w:rFonts w:cs="Arial" w:ascii="Arial" w:hAnsi="Arial"/>
          <w:b/>
        </w:rPr>
        <w:t>Muuta teksti tyylien avulla muotoilluksi muokkaamalla valmiista tyyleistä käyttötarkoitukseen sopivat. Lisää kappaleiden väliin yksi tyhjä rivi myös tyylien avulla.</w:t>
      </w:r>
    </w:p>
    <w:p>
      <w:pPr>
        <w:pStyle w:val="Normal"/>
        <w:ind w:left="360" w:hanging="0"/>
        <w:rPr>
          <w:rFonts w:ascii="Arial" w:hAnsi="Arial" w:cs="Arial"/>
          <w:b/>
          <w:b/>
          <w:color w:val="000080"/>
        </w:rPr>
      </w:pPr>
      <w:r>
        <w:rPr>
          <w:rFonts w:cs="Arial" w:ascii="Arial" w:hAnsi="Arial"/>
          <w:b/>
          <w:color w:val="000080"/>
        </w:rPr>
        <w:t xml:space="preserve">Vinkki! Tyylit löytyvät Muotoile -&gt; Tyyli… </w:t>
      </w:r>
    </w:p>
    <w:p>
      <w:pPr>
        <w:pStyle w:val="Normal"/>
        <w:rPr>
          <w:rFonts w:ascii="Arial" w:hAnsi="Arial" w:cs="Arial"/>
          <w:b/>
          <w:b/>
          <w:color w:val="0000FF"/>
        </w:rPr>
      </w:pPr>
      <w:r>
        <w:rPr>
          <w:rFonts w:cs="Arial" w:ascii="Arial" w:hAnsi="Arial"/>
          <w:b/>
          <w:color w:val="0000FF"/>
        </w:rPr>
      </w:r>
    </w:p>
    <w:p>
      <w:pPr>
        <w:pStyle w:val="Normal"/>
        <w:numPr>
          <w:ilvl w:val="0"/>
          <w:numId w:val="3"/>
        </w:numPr>
        <w:rPr/>
      </w:pPr>
      <w:r>
        <w:rPr>
          <w:rFonts w:cs="Arial" w:ascii="Arial" w:hAnsi="Arial"/>
          <w:b/>
        </w:rPr>
        <w:t>Sisennä varsinaista kappaletekstiä (leipäteksti) yhden sarkainvälin verran tyylien avulla</w:t>
      </w:r>
    </w:p>
    <w:p>
      <w:pPr>
        <w:pStyle w:val="Normal"/>
        <w:ind w:left="360" w:hanging="0"/>
        <w:rPr>
          <w:rFonts w:ascii="Arial" w:hAnsi="Arial" w:cs="Arial"/>
          <w:b/>
          <w:b/>
          <w:color w:val="0000FF"/>
        </w:rPr>
      </w:pPr>
      <w:r>
        <w:rPr>
          <w:rFonts w:cs="Arial" w:ascii="Arial" w:hAnsi="Arial"/>
          <w:b/>
          <w:color w:val="000080"/>
        </w:rPr>
        <w:t>Vinkki! Valitse Muotoile -&gt; Tyyli… -&gt; Valitse käyttämäsi leipätekstityyli -&gt; Muokkaa -&gt; Muotoilu -&gt; Kappale -&gt; Aseta vasemman reunan sisennykseksi 2,3 cm</w:t>
      </w:r>
    </w:p>
    <w:p>
      <w:pPr>
        <w:pStyle w:val="Normal"/>
        <w:rPr>
          <w:rFonts w:ascii="Arial" w:hAnsi="Arial" w:cs="Arial"/>
          <w:b/>
          <w:b/>
          <w:color w:val="0000FF"/>
        </w:rPr>
      </w:pPr>
      <w:r>
        <w:rPr>
          <w:rFonts w:cs="Arial" w:ascii="Arial" w:hAnsi="Arial"/>
          <w:b/>
          <w:color w:val="0000FF"/>
        </w:rPr>
      </w:r>
    </w:p>
    <w:p>
      <w:pPr>
        <w:pStyle w:val="Normal"/>
        <w:numPr>
          <w:ilvl w:val="0"/>
          <w:numId w:val="3"/>
        </w:numPr>
        <w:rPr>
          <w:rFonts w:ascii="Arial" w:hAnsi="Arial" w:cs="Arial"/>
          <w:b/>
          <w:b/>
        </w:rPr>
      </w:pPr>
      <w:r>
        <w:rPr>
          <w:rFonts w:cs="Arial" w:ascii="Arial" w:hAnsi="Arial"/>
          <w:b/>
        </w:rPr>
        <w:t>Tekstin joukossa on luettelo. Muuta sekin tyylien mukaiseksi. Muista sisennys.</w:t>
      </w:r>
    </w:p>
    <w:p>
      <w:pPr>
        <w:pStyle w:val="Normal"/>
        <w:ind w:left="360" w:hanging="0"/>
        <w:rPr>
          <w:rFonts w:ascii="Arial" w:hAnsi="Arial" w:cs="Arial"/>
          <w:b/>
          <w:b/>
          <w:color w:val="0000FF"/>
        </w:rPr>
      </w:pPr>
      <w:r>
        <w:rPr>
          <w:rFonts w:cs="Arial" w:ascii="Arial" w:hAnsi="Arial"/>
          <w:b/>
          <w:color w:val="000080"/>
        </w:rPr>
        <w:t>Vinkki! Maalaa luettelo ja valitse Muotoile -&gt; Tyyli… -&gt; Valitse haluamasi numeroidun luettelon tyyli -&gt; muokkaa tyyli</w:t>
      </w:r>
    </w:p>
    <w:p>
      <w:pPr>
        <w:pStyle w:val="Normal"/>
        <w:rPr>
          <w:rFonts w:ascii="Arial" w:hAnsi="Arial" w:cs="Arial"/>
          <w:b/>
          <w:b/>
          <w:color w:val="0000FF"/>
        </w:rPr>
      </w:pPr>
      <w:r>
        <w:rPr>
          <w:rFonts w:cs="Arial" w:ascii="Arial" w:hAnsi="Arial"/>
          <w:b/>
          <w:color w:val="0000FF"/>
        </w:rPr>
      </w:r>
    </w:p>
    <w:p>
      <w:pPr>
        <w:pStyle w:val="Normal"/>
        <w:numPr>
          <w:ilvl w:val="0"/>
          <w:numId w:val="3"/>
        </w:numPr>
        <w:rPr>
          <w:rFonts w:ascii="Arial" w:hAnsi="Arial" w:cs="Arial"/>
          <w:b/>
          <w:b/>
        </w:rPr>
      </w:pPr>
      <w:r>
        <w:rPr>
          <w:rFonts w:cs="Arial" w:ascii="Arial" w:hAnsi="Arial"/>
          <w:b/>
        </w:rPr>
        <w:t>Numeroi otsikot sekä lisää sivunumerointo</w:t>
      </w:r>
    </w:p>
    <w:p>
      <w:pPr>
        <w:pStyle w:val="Normal"/>
        <w:ind w:left="360" w:hanging="0"/>
        <w:rPr>
          <w:rFonts w:ascii="Arial" w:hAnsi="Arial" w:cs="Arial"/>
          <w:b/>
          <w:b/>
          <w:color w:val="000080"/>
        </w:rPr>
      </w:pPr>
      <w:r>
        <w:rPr>
          <w:rFonts w:cs="Arial" w:ascii="Arial" w:hAnsi="Arial"/>
          <w:b/>
          <w:color w:val="000080"/>
        </w:rPr>
        <w:t xml:space="preserve">Vinkki! Otsikoiden numerointi tehdään tyylien avulla valitsemalla Muotoile -&gt; Tyyli… -&gt; Muokkaa -&gt; Muotoilu -&gt; Numerointi Edelleen valitse Monitasoinen –välilehti ja sopiva numerointi. </w:t>
      </w:r>
    </w:p>
    <w:p>
      <w:pPr>
        <w:pStyle w:val="Normal"/>
        <w:rPr>
          <w:rFonts w:ascii="Arial" w:hAnsi="Arial" w:cs="Arial"/>
          <w:b/>
          <w:b/>
          <w:color w:val="0000FF"/>
        </w:rPr>
      </w:pPr>
      <w:r>
        <w:rPr>
          <w:rFonts w:cs="Arial" w:ascii="Arial" w:hAnsi="Arial"/>
          <w:b/>
          <w:color w:val="0000FF"/>
        </w:rPr>
      </w:r>
    </w:p>
    <w:p>
      <w:pPr>
        <w:pStyle w:val="Normal"/>
        <w:numPr>
          <w:ilvl w:val="0"/>
          <w:numId w:val="3"/>
        </w:numPr>
        <w:rPr>
          <w:rFonts w:ascii="Arial" w:hAnsi="Arial" w:cs="Arial"/>
          <w:b/>
          <w:b/>
        </w:rPr>
      </w:pPr>
      <w:r>
        <w:rPr>
          <w:rFonts w:cs="Arial" w:ascii="Arial" w:hAnsi="Arial"/>
          <w:b/>
        </w:rPr>
        <w:t>Tee sisällysluettelo asiakirjan alkuun omalle sivulleen, siten että varsinainen teksti alkaa sivulta yksi</w:t>
      </w:r>
    </w:p>
    <w:p>
      <w:pPr>
        <w:pStyle w:val="Normal"/>
        <w:ind w:left="360" w:hanging="0"/>
        <w:rPr/>
      </w:pPr>
      <w:r>
        <w:rPr>
          <w:rFonts w:cs="Arial" w:ascii="Arial" w:hAnsi="Arial"/>
          <w:b/>
          <w:color w:val="000080"/>
        </w:rPr>
        <w:t>Vinkki! Tee osanvaihto (Lisää -&gt; Vaihto -&gt; Osanvaihdot – seuraava sivu) asiakirjan alkuun niin, että saat sisällysluettelon omalle sivulleen.</w:t>
      </w:r>
    </w:p>
    <w:p>
      <w:pPr>
        <w:pStyle w:val="Normal"/>
        <w:ind w:left="360" w:hanging="0"/>
        <w:rPr>
          <w:rFonts w:ascii="Arial" w:hAnsi="Arial" w:eastAsia="Arial" w:cs="Arial"/>
          <w:b/>
          <w:b/>
          <w:color w:val="000080"/>
        </w:rPr>
      </w:pPr>
      <w:r>
        <w:rPr>
          <w:rFonts w:eastAsia="Arial" w:cs="Arial" w:ascii="Arial" w:hAnsi="Arial"/>
          <w:b/>
          <w:color w:val="000080"/>
        </w:rPr>
        <w:t xml:space="preserve"> </w:t>
      </w:r>
    </w:p>
    <w:p>
      <w:pPr>
        <w:pStyle w:val="Normal"/>
        <w:numPr>
          <w:ilvl w:val="0"/>
          <w:numId w:val="3"/>
        </w:numPr>
        <w:rPr>
          <w:rFonts w:ascii="Arial" w:hAnsi="Arial" w:cs="Arial"/>
          <w:b/>
          <w:b/>
        </w:rPr>
      </w:pPr>
      <w:r>
        <w:rPr>
          <w:rFonts w:cs="Arial" w:ascii="Arial" w:hAnsi="Arial"/>
          <w:b/>
        </w:rPr>
        <w:t>Tee vielä aiheeseen sopiva kansi, jossa näkyy oikeassa alakulmassa sinun yhteystietosi</w:t>
      </w:r>
    </w:p>
    <w:p>
      <w:pPr>
        <w:pStyle w:val="Normal"/>
        <w:ind w:left="360" w:hanging="0"/>
        <w:rPr>
          <w:rFonts w:ascii="Arial" w:hAnsi="Arial" w:cs="Arial"/>
          <w:b/>
          <w:b/>
          <w:color w:val="000080"/>
        </w:rPr>
      </w:pPr>
      <w:r>
        <w:rPr>
          <w:rFonts w:cs="Arial" w:ascii="Arial" w:hAnsi="Arial"/>
          <w:b/>
          <w:color w:val="000080"/>
        </w:rPr>
        <w:t>Vinkki! Tee asiakirjaan osanvaihdot niin, että saat sisällysluettelon ja kannen muotoiltua erikseen.</w:t>
      </w:r>
    </w:p>
    <w:p>
      <w:pPr>
        <w:pStyle w:val="Normal"/>
        <w:rPr>
          <w:rFonts w:ascii="Arial" w:hAnsi="Arial" w:cs="Arial"/>
          <w:b/>
          <w:b/>
          <w:color w:val="000080"/>
        </w:rPr>
      </w:pPr>
      <w:r>
        <w:rPr>
          <w:rFonts w:cs="Arial" w:ascii="Arial" w:hAnsi="Arial"/>
          <w:b/>
          <w:color w:val="000080"/>
        </w:rPr>
      </w:r>
    </w:p>
    <w:p>
      <w:pPr>
        <w:pStyle w:val="Normal"/>
        <w:numPr>
          <w:ilvl w:val="0"/>
          <w:numId w:val="3"/>
        </w:numPr>
        <w:rPr>
          <w:rFonts w:ascii="Arial" w:hAnsi="Arial" w:cs="Arial"/>
          <w:b/>
          <w:b/>
        </w:rPr>
      </w:pPr>
      <w:r>
        <w:rPr>
          <w:rFonts w:cs="Arial" w:ascii="Arial" w:hAnsi="Arial"/>
          <w:b/>
        </w:rPr>
        <w:t>Tallenna ja tulosta tarvittaessa</w:t>
      </w:r>
    </w:p>
    <w:p>
      <w:pPr>
        <w:pStyle w:val="Normal"/>
        <w:ind w:left="360" w:hanging="0"/>
        <w:rPr>
          <w:rFonts w:ascii="Arial" w:hAnsi="Arial" w:cs="Arial"/>
          <w:b/>
          <w:b/>
          <w:color w:val="000080"/>
        </w:rPr>
      </w:pPr>
      <w:r>
        <w:rPr>
          <w:rFonts w:cs="Arial" w:ascii="Arial" w:hAnsi="Arial"/>
          <w:b/>
          <w:color w:val="000080"/>
        </w:rPr>
      </w:r>
      <w:r>
        <w:br w:type="page"/>
      </w:r>
    </w:p>
    <w:p>
      <w:pPr>
        <w:pStyle w:val="Normal"/>
        <w:rPr/>
      </w:pPr>
      <w:r>
        <w:rPr/>
        <w:t>1  Jatkuva informaation lisääntymisen ja yhteiskunnan monimutkaistumisen vaikutus verkko-opetuksen pedagogisiin tavoitteisiin</w:t>
      </w:r>
    </w:p>
    <w:p>
      <w:pPr>
        <w:pStyle w:val="Normal"/>
        <w:rPr/>
      </w:pPr>
      <w:r>
        <w:rPr/>
      </w:r>
    </w:p>
    <w:p>
      <w:pPr>
        <w:pStyle w:val="Normal"/>
        <w:rPr/>
      </w:pPr>
      <w:r>
        <w:rPr/>
        <w:t>Verkolla yleensä tarkoitetaan teknistä infrastruktuuria, jolla yhdistetään tietokoneita. Kun tähän vielä liitetään opetus ja opiskelu syntyy kytkentä, jota kutsutaan verkkopedagogiikaksi. Ydinajatus on, että asioita voidaan tehdä ilman fyysistä ympäristöä ja läsnäoloa. Perinteisen yhteistyön sijasta verkostoidutaan.</w:t>
      </w:r>
    </w:p>
    <w:p>
      <w:pPr>
        <w:pStyle w:val="Normal"/>
        <w:rPr/>
      </w:pPr>
      <w:r>
        <w:rPr/>
        <w:t>Verkkopedagogiikka on kasvatustieteen ala, joka tarkastelee verkoissa tapahtuvaa opetusta ja opiskelua. Tarkastelun kohteena voi myös olla verkoissa toimimisen vaatimien taitojen opiskelu ja opettaminen. Seurauksena tästä on oppilaitosten verkostoituminen, opiskelijoille laaditaan räätälöityjä opetussuunnitelmia ja erilaiset virtuaaliset toiminnot lisääntyvät.</w:t>
      </w:r>
    </w:p>
    <w:p>
      <w:pPr>
        <w:pStyle w:val="Normal"/>
        <w:rPr/>
      </w:pPr>
      <w:r>
        <w:rPr/>
        <w:t>Niinikangas (1995, 19) toteaa, että tulevaisuus on täynnä mahdollisuuksia niille, jotka pystyvät elämään epävarmuudessa ja hallitsemaan muutosta. Tämän päivän kouluissa tulisikin enemmän keskittyä tiedonhankimenetelmien opetteluun kuin faktojen muistamiseen, koska faktat saattavat muuttua, mutta tiedonhankintamenetelmien merkitys säilyy. Verkko-opetus on juuri yksi niistä alueista, jonka täytyisi vastata epävarmuuden tuomaan tuskaan ja tiedonhankinnan mahdollisuuksiin. Verkon kautta opiskelu on hyvin monien ulottuvilla, mutta kuinka verkon kautta oppiminen onnistuisi kaikilta. Umpimähkäinen surffailu verkossa tuottaa hyvin huonon lopputuloksen oppimista ajatellen. Verkon avulla opettaminen vaatii hyvin jäsenneltyjä opetusmateriaaleja, joista löytyy linkkejä tietorikkaisiin lähteisiin. Tietoverkkojen avulla opettaja voi ylläpitää omaa ammattitaitoaan. Opettajat voivat käydä virtuaalisia opettajakonferensseja tai käyttää ulkomaisia asiantuntijoita opetusta valmistellessaan. Yhteydenpito ulkomaisiin kollegoihin on helpompaa ja näin tiedon vaihtaminen myös helpottuu.</w:t>
      </w:r>
    </w:p>
    <w:p>
      <w:pPr>
        <w:pStyle w:val="Normal"/>
        <w:rPr/>
      </w:pPr>
      <w:r>
        <w:rPr/>
      </w:r>
    </w:p>
    <w:p>
      <w:pPr>
        <w:pStyle w:val="Normal"/>
        <w:rPr/>
      </w:pPr>
      <w:r>
        <w:rPr/>
        <w:t>Tietoyhteiskunnan haasteet oppimiselle ovat valtavat. Opiskelijoiden sekä opettajien täytyy hallita nopeaa muutosta. Erilaiset oppimisympäristöt sekä verkossa oleva materiaali muuttuu jatkuvasti teknisen osaamisen ja tiedon määrän lisääntyessä. Eteen tulee tehtäviä jotka ovat kompleksisia ja huonosti määriteltyjä. Jaettu osaaminen ja asiantuntijuus ovat ydinasioita. Verkostoituminen on väistämätön välttämättömyys. Jatkuva tiedon tulva eri informaatiokanavista on hallittava ja älyllinen kontrolli teknologiasta on pidettävä ajan tasalla.</w:t>
      </w:r>
    </w:p>
    <w:p>
      <w:pPr>
        <w:pStyle w:val="Normal"/>
        <w:rPr/>
      </w:pPr>
      <w:r>
        <w:rPr/>
        <w:t xml:space="preserve">Oppimisessa ja opettamisessa korostuu konstruktivistinen paradigma. Aikaisemmilla tietorakenteilla ihmisen mielessä on suuri merkitys. Opettajan sekä opiskelijan on oltava itseohjautuva, hänellä on yhä enemmän vastuuta omista toimistaan. Yksilöllisyyden korostuminen ja juurettomuus on väistämätöntä. Laajemmin yhteiskunnassa täytyy ottaa huomioon epämuodollisen oppimisen ja tietämyksen tärkeys. Kaikkia ei voida kouluttaa samaa putkea pitkin, vaan yksilön täytyy löytää juuri hänelle itselleen sopivia etenemisreittejä. Tutkinnot kokevat inflaation uusien, kenties pidemmälle vievien tutkintojen tullessa markkinoille. </w:t>
      </w:r>
    </w:p>
    <w:p>
      <w:pPr>
        <w:pStyle w:val="Normal"/>
        <w:rPr/>
      </w:pPr>
      <w:r>
        <w:rPr/>
        <w:t>Peruskoulutus on myös murroksen kourissa. Kuinka opetus voidaan toteuttaa niin, että pienet opiskelijat myöhemmin elämässään pystyvät kohtaamaan jatkuvan epävarmuuden? Kuinka verkkoja osataan hyödyntää perusopetuksessa ja millainen verkko-opetusympäristö olisi hyvä lapsille ja nuorille? Tuoko verkko valinnan vapautta vai lisästressiä opettajille?</w:t>
      </w:r>
    </w:p>
    <w:p>
      <w:pPr>
        <w:pStyle w:val="Normal"/>
        <w:rPr/>
      </w:pPr>
      <w:r>
        <w:rPr/>
      </w:r>
    </w:p>
    <w:p>
      <w:pPr>
        <w:pStyle w:val="Normal"/>
        <w:rPr/>
      </w:pPr>
      <w:r>
        <w:rPr/>
        <w:t>2  Ongelmakeskeisen verkko-opetuksen didaktisia tekijöitä</w:t>
      </w:r>
    </w:p>
    <w:p>
      <w:pPr>
        <w:pStyle w:val="Normal"/>
        <w:rPr/>
      </w:pPr>
      <w:r>
        <w:rPr/>
      </w:r>
    </w:p>
    <w:p>
      <w:pPr>
        <w:pStyle w:val="Normal"/>
        <w:rPr/>
      </w:pPr>
      <w:r>
        <w:rPr/>
        <w:t>Onko ongelmakeskeistä opetusta? Olisiko ongelmakeskeinen (tai ongelmaperustainen) oppiminen parempi lähtökohta? Ongelmakeskeinen opetus vaikuttaa mielestäni liikaa opettajalähtöiselle lähtökohdalle, joten keskityn vastauksessani ongelmaperustaiselle oppimiselle.  Ongelmaperustaisessa oppimisessa ytimenä on ajatus oppimisesta ammatillisesta käytännöstä nousevien ongelmien kautta. Oppimisen lähtökohtana on ongelmallinen tilanne tai pulma, joka kaipaa ratkaisua.</w:t>
      </w:r>
    </w:p>
    <w:p>
      <w:pPr>
        <w:pStyle w:val="Normal"/>
        <w:rPr/>
      </w:pPr>
      <w:r>
        <w:rPr/>
        <w:t>Didaktiikka on oppia opettamisesta. Opettaja ei pelkästään neuvo tai opasta. Opettajalta vaaditaan myös kykyä arvioida oppimisprosesseja ja -tuotoksia. Hänellä on myös vastuu opetuksen päämäärästä, sisällönvalinnasta ja menetelmästä. Opettajalla tulisi opettaessaan olla vastaukset kysymyksiin miksi, mitä ja miten hän opettaa.</w:t>
      </w:r>
    </w:p>
    <w:p>
      <w:pPr>
        <w:pStyle w:val="Normal"/>
        <w:rPr/>
      </w:pPr>
      <w:r>
        <w:rPr/>
        <w:t>Verkkodidaktiikka poikkeaa perinteisestä luokkahuonetyöskentelystä. Opiskelijoiden yksilöllisyyden huomioonottaminen on luokkahuoneopiskelun eräs ongelma. Kukaan opettaja tuskin väittää, että hän toteuttaa yksilöllisyyden periaatetta parhaiten luennoimalla opiskelijoille. Internet tarjoaa tähän ongelmaan yhden ratkaisun: opettaja siirtää sanottavansa verkkoon, josta opiskelijat poimivat sen.</w:t>
      </w:r>
    </w:p>
    <w:p>
      <w:pPr>
        <w:pStyle w:val="Normal"/>
        <w:rPr/>
      </w:pPr>
      <w:r>
        <w:rPr/>
        <w:t xml:space="preserve">Didaktiikkaa sivuava ongelma on myös opettajan työn yksinäisyys. Opettaja työskentelee usein yksin: suunnittelee, toteuttaa ja arvioi kurssin. Samalla hän korostaa opiskelijoilleen tiimityön merkitystä. Internet luo mahdollisuuksia ratkaista kyseinen ongelma. Verkkokurssi voidaan toteuttaa siten, että useampi opettaja tekee yhteistyötä. Etenkin  ongelmaperustaisessa oppimisessa ongelma on lähes poikkeuksetta poikkitieteellinen, joten yhdellä opettajalla ei voi olla riittäviä taitoja ongelman mielekkääseen ratkaisemiseen. Opettajien tiimityöllä, hyödyntäen verkon antamia mahdollisuuksia saadaan mielekäs ja opiskelijoita motivoiva oppimistapahtuma(ia).  </w:t>
      </w:r>
    </w:p>
    <w:p>
      <w:pPr>
        <w:pStyle w:val="Normal"/>
        <w:rPr/>
      </w:pPr>
      <w:r>
        <w:rPr/>
        <w:t xml:space="preserve">Opiskelijoiden yhteisöllisyys saadaan toteutettua, kun oppimistapahtumaan otetaan mukaan vuorovaikutus joko IRC:in tai esimerkiksi sähköpostin tai uutisryhmien avulla. Opettajat ja opiskelijat yhdessä rakentavat ongelmaan ratkaisua. Opettajat ohjaavat opiskelijoita tarvittaessa oikeille jäljille, jos ongelman ratkaisu harhautuu. Verkko-opiskelussa kaikkien opiskelijoiden ratkaisut ja tehtävät voivat olla kaikkien nähtävillä ja hyödynnettävissä. Jaetun tiedon periaate hyödyttää kaikkia opiskelijoita. Keskustelualueella käyty keskustelu saattaa auttaa ja ohjata yksittäisiä opiskelijoita löytämään omaperäisempiä ratkaisuja, jotka jälleen tulevat kaikkien nähtäville ja näin ongelman ratkaisu saa jälleen lisää syvyyttä. </w:t>
      </w:r>
    </w:p>
    <w:p>
      <w:pPr>
        <w:pStyle w:val="Normal"/>
        <w:rPr/>
      </w:pPr>
      <w:r>
        <w:rPr/>
        <w:t>Ongelmaperustaisen verkko-opiskelun materiaalin tulisi olla ongelman kautta rakentuvaa. Opettajat voivat kehottaa opiskelijoita tarkastelemaan ongelmaa reflektoiden sitä Internetistä löytyvien tietolähteisiin. Opiskelijoille ei anneta valmiita ratkaisuja vaan heitä ohjataan itsenäiseen oppimiseen ja tiedonhankintaan. Hyvin onnistunut ratkaisu johonkin hyvin jäsenneltyyn ongelmaan saattaa olla hyödynnettävissä myöhemmin uusien opiskelijoiden materiaalina.</w:t>
      </w:r>
    </w:p>
    <w:p>
      <w:pPr>
        <w:pStyle w:val="Normal"/>
        <w:rPr/>
      </w:pPr>
      <w:r>
        <w:rPr/>
      </w:r>
    </w:p>
    <w:p>
      <w:pPr>
        <w:pStyle w:val="Normal"/>
        <w:rPr/>
      </w:pPr>
      <w:r>
        <w:rPr/>
        <w:t>2.1  Opetusmenetelmiä verkko-opetuksessa</w:t>
      </w:r>
    </w:p>
    <w:p>
      <w:pPr>
        <w:pStyle w:val="Normal"/>
        <w:rPr/>
      </w:pPr>
      <w:r>
        <w:rPr/>
        <w:t>Seuraavat vaihtoehtoiset seitsemän menetelmää perustuvat Judi Harriksen artikkeliin "Educational Telecomputing Activities: problem-solving projects. Haluan mainita nämä menetelmät, sillä mielestäni niissä on oivia esimerkkejä hyvistä tavoista hyödyntää verkkoa. Tavoista joit ei ole riittävästi otettu käyttöön.</w:t>
      </w:r>
    </w:p>
    <w:p>
      <w:pPr>
        <w:pStyle w:val="Normal"/>
        <w:rPr/>
      </w:pPr>
      <w:r>
        <w:rPr/>
      </w:r>
    </w:p>
    <w:p>
      <w:pPr>
        <w:pStyle w:val="Normal"/>
        <w:rPr/>
      </w:pPr>
      <w:r>
        <w:rPr/>
        <w:t>2.1.1  Tiedonhaku</w:t>
      </w:r>
    </w:p>
    <w:p>
      <w:pPr>
        <w:pStyle w:val="Normal"/>
        <w:rPr/>
      </w:pPr>
      <w:r>
        <w:rPr/>
        <w:t>Tiedonhaun ideana on, että opiskelijat ratkovat ongelmia etsimällä tietoa verkosta joko yksin tai ryhmissä. Tarvittaessa opettaja ohjaa tiedonhakua oikeille jäljille.</w:t>
      </w:r>
    </w:p>
    <w:p>
      <w:pPr>
        <w:pStyle w:val="Normal"/>
        <w:rPr/>
      </w:pPr>
      <w:r>
        <w:rPr/>
      </w:r>
    </w:p>
    <w:p>
      <w:pPr>
        <w:pStyle w:val="Normal"/>
        <w:rPr/>
      </w:pPr>
      <w:r>
        <w:rPr/>
        <w:t>2.1.2  Elektroninen prosessikirjoittaminen</w:t>
      </w:r>
    </w:p>
    <w:p>
      <w:pPr>
        <w:pStyle w:val="Normal"/>
        <w:rPr/>
      </w:pPr>
      <w:r>
        <w:rPr/>
        <w:t>Elektronisen kirjoittamisen pääajatuksena on, että asioita voidaan lähestyä monesta eri näkökulmasta. Ryhmä voidaan esimerkiksi jakaa useaan eri ryhmään. Kukin ryhmä käsittelee asiaa tai ongelmaa tietystä näkökulmasta. Aiheena voisi olla vaikkapa Bosnia-Hertsegovina. Yksi ryhmä koostuisi muslimeista, jotka kannattaisivat liittovaltiota. Toinen muslimiryhmä kannattaisi vastaavasti liittovaltiosta eroamista. Kolmas ryhmä voisi koostua serbeistä, jotka vastustavat liittohallitusta jne. Kukin ryhmä kirjoittaisi mielipiteensä ja kommentoisi muiden mielipiteitä. Tämä kaikki voisi tapahtua verkossa keskustelualueella, josta eri ryhmien kommentit olisivat kaikkien luettavissa.</w:t>
      </w:r>
    </w:p>
    <w:p>
      <w:pPr>
        <w:pStyle w:val="Normal"/>
        <w:rPr/>
      </w:pPr>
      <w:r>
        <w:rPr/>
      </w:r>
    </w:p>
    <w:p>
      <w:pPr>
        <w:pStyle w:val="Normal"/>
        <w:rPr/>
      </w:pPr>
      <w:r>
        <w:rPr/>
        <w:t>2.1.3  Jaksottainen luominen</w:t>
      </w:r>
    </w:p>
    <w:p>
      <w:pPr>
        <w:pStyle w:val="Normal"/>
        <w:rPr/>
      </w:pPr>
      <w:r>
        <w:rPr/>
        <w:t xml:space="preserve">Koska Internet mahdollistaa erilaisten tuotosten siirtämisen paikasta toiseen, on mahdollista esimerkiksi kirjoittaa kertomuksia periaatteella, jonka mukaan yksi aloittaa ja toinen jatkaa kertomusta. Hieman vaativampaa on toteuttaa tieteellisen artikkelin kirjoittamista samalla periaatteella. </w:t>
      </w:r>
    </w:p>
    <w:p>
      <w:pPr>
        <w:pStyle w:val="Normal"/>
        <w:rPr/>
      </w:pPr>
      <w:r>
        <w:rPr/>
      </w:r>
    </w:p>
    <w:p>
      <w:pPr>
        <w:pStyle w:val="Normal"/>
        <w:rPr/>
      </w:pPr>
      <w:r>
        <w:rPr/>
        <w:t xml:space="preserve">2.1.4  </w:t>
      </w:r>
    </w:p>
    <w:p>
      <w:pPr>
        <w:pStyle w:val="Normal"/>
        <w:rPr/>
      </w:pPr>
      <w:r>
        <w:rPr/>
        <w:t>Rinnakkaiset ongelmanratkaisut</w:t>
      </w:r>
    </w:p>
    <w:p>
      <w:pPr>
        <w:pStyle w:val="Normal"/>
        <w:rPr/>
      </w:pPr>
      <w:r>
        <w:rPr/>
        <w:t>Rinnakkaisen ongelmaratkaisun ideana on, että eri opiskelijaryhmät vaikkapa eri puolilla maata ratkovat samaa ongelmaa ja myöhemmässä vaiheessa he voivat verrata omia ratkaisujaan muiden ryhmien ratkaisuihin.</w:t>
      </w:r>
    </w:p>
    <w:p>
      <w:pPr>
        <w:pStyle w:val="Normal"/>
        <w:rPr/>
      </w:pPr>
      <w:r>
        <w:rPr/>
      </w:r>
    </w:p>
    <w:p>
      <w:pPr>
        <w:pStyle w:val="Normal"/>
        <w:rPr/>
      </w:pPr>
      <w:r>
        <w:rPr/>
        <w:t>2.1.5  Virtuaaliset kokoontumiset</w:t>
      </w:r>
    </w:p>
    <w:p>
      <w:pPr>
        <w:pStyle w:val="Normal"/>
        <w:rPr/>
      </w:pPr>
      <w:r>
        <w:rPr/>
        <w:t>Kokouksissa voidaan käsitellä esimerkiksi tulevaisuusskenaarioita siten, että mietitään millainen työpaikka tai oppilaitos olisi viiden vuoden kuluttua. Kokoonnuttaessa ryhmä voitaisiin jakaa kahteen osaan. Toinen puoli näkee tulevaisuuden myönteisesti ja toinen kielteisesti. Lopuksi muodostetaan yhteinen "kultaisen keskitien skenaario", jota kohti pyritään.</w:t>
      </w:r>
    </w:p>
    <w:p>
      <w:pPr>
        <w:pStyle w:val="Normal"/>
        <w:rPr/>
      </w:pPr>
      <w:r>
        <w:rPr/>
      </w:r>
    </w:p>
    <w:p>
      <w:pPr>
        <w:pStyle w:val="Normal"/>
        <w:rPr/>
      </w:pPr>
      <w:r>
        <w:rPr/>
        <w:t>2.1.6  Simulaatiot</w:t>
      </w:r>
    </w:p>
    <w:p>
      <w:pPr>
        <w:pStyle w:val="Normal"/>
        <w:rPr/>
      </w:pPr>
      <w:r>
        <w:rPr/>
        <w:t xml:space="preserve">Simulaatiot ovat oppimisen kannalta suotuisa asia, mutta toistaiseksi niiden määrä on aika vähäinen. On olemassa erilaisia pelien tapaisia viritelmiä, mutta ei juurikaan sellaisia, joissa toisen henkilön tekemä toimenpide vaikuttaisi omiin valintamahdollisuuksiin. </w:t>
      </w:r>
    </w:p>
    <w:p>
      <w:pPr>
        <w:pStyle w:val="Normal"/>
        <w:rPr/>
      </w:pPr>
      <w:r>
        <w:rPr/>
      </w:r>
    </w:p>
    <w:p>
      <w:pPr>
        <w:pStyle w:val="Normal"/>
        <w:rPr/>
      </w:pPr>
      <w:r>
        <w:rPr/>
        <w:t>2.1.7  Sosiaalinen aktivointi</w:t>
      </w:r>
    </w:p>
    <w:p>
      <w:pPr>
        <w:pStyle w:val="Normal"/>
        <w:rPr/>
      </w:pPr>
      <w:r>
        <w:rPr/>
        <w:t xml:space="preserve">Internetiä voidaan käyttää monin tavoin suoran vaikuttamisen kanavana: esimerkiksi lähettää postia kansanedustajille tai julkaista juttuja tyyliin "boikotoikaa tuotetta X".  Lisäksi esimerkiksi jotkut koululuokat ovat järjestäneet verkossa taidenäyttelyitä, joihin eri maiden koululaiset ovat voineet lähettää töitään. Varsinaisilla näyttelyillä on sitten hankittu varoja kehitysmaiden auttamiseen. </w:t>
      </w:r>
    </w:p>
    <w:p>
      <w:pPr>
        <w:pStyle w:val="Normal"/>
        <w:rPr/>
      </w:pPr>
      <w:r>
        <w:rPr/>
        <w:t>Edellä mainitut menetelmät ovat oiva mahdollisuus ongelmakeskeisen oppimisen työkaluiksi. Etenkin simulaatioiden kehityttyä voidaan niiden avulla ratkaista monia ongelmia siten, että oikeiden tilanteiden toimintavarmuus paranee.</w:t>
      </w:r>
    </w:p>
    <w:p>
      <w:pPr>
        <w:pStyle w:val="Normal"/>
        <w:rPr/>
      </w:pPr>
      <w:r>
        <w:rPr/>
      </w:r>
    </w:p>
    <w:p>
      <w:pPr>
        <w:pStyle w:val="Normal"/>
        <w:rPr/>
      </w:pPr>
      <w:r>
        <w:rPr/>
        <w:t>3  Konstruktivistisen oppimiskäsityksen mukainen verkko-oppimateriaalin</w:t>
      </w:r>
    </w:p>
    <w:p>
      <w:pPr>
        <w:pStyle w:val="Normal"/>
        <w:rPr/>
      </w:pPr>
      <w:r>
        <w:rPr/>
      </w:r>
    </w:p>
    <w:p>
      <w:pPr>
        <w:pStyle w:val="Normal"/>
        <w:rPr/>
      </w:pPr>
      <w:r>
        <w:rPr/>
        <w:t>Ihminen luo vuorovaikutuksessa ympäristönsä kanssa aikaisempien kokemustensa pohjalta valikoivasti informaatiota kooten ja saatua tietoa tulkiten oman käsityksensä ympäristöstään ja sen kohteista ja antaa niille merkityksen (Ekola). Oppiminen sekä opetus ovat toimintaprosesseja, saman prosessikokonaisuuden osia. Konstruktivistisessa oppimiskäsityksessä korostetaan yksilöllisyyttä, oppijan omaa prosessointia ja reflektointia. Tietoa ei voi kaataa opiskelijan päähän, vaan hänen täytyy itse prosessoida se ja muodostaa siitä oma käsitys.</w:t>
      </w:r>
    </w:p>
    <w:p>
      <w:pPr>
        <w:pStyle w:val="Normal"/>
        <w:rPr/>
      </w:pPr>
      <w:r>
        <w:rPr/>
        <w:t>Verkko-oppimateriaali on läheisessä yhteydessä verkko-oppimisympäristöön ja näissä molemmissa pätee lähes samat kriteerit. Ropo (1996) toteaa, että parhaimmillaankin suunniteltuna oppimisympäristö antaa mahdollisuuksia, mutta ei takaa oppimista. Millainen oppimisympäristö sitten edistäisi oppimisprosessia parhaiten? Ropon (1996) mielestä  ensinnäkin oppimisympäristön on oltava päämääräsuuntautunut. Opiskelijan toiminnoilla on siis oltava selkeät tavoitteet: hänen itsensä on tiedettävä mihin hänen toimintansa suuntautuu. Toiseksi oppimisympäristön on oltava riittävän kompleksinen, autenttinen ja todellinen. Sen on pystyttävä tarjoamaan haasteita ja ongelmia, joita yksilö pitää tärkeinä ja ratkaisemisen arvoisina. Kolmanneksi oppimisympäristön on edistettävä dialogisuutta. Oppiminen on nimittäin aina prosessi, jossa yksilö käy keskustelua, itsensä tai toisten kanssa. Jos tällainen keskustelu voidaan rakentaa oppimisympäristössä toimimisen perusperiaatteeksi, on oppimisella hyvä kasvualusta. Neljänneksi oppimisympäristön on annettava palautetta ja mahdollistettava jatkuva prosessin seuranta ja arviointi. Keskeistä tässä on yksilön itsensä suorittama seuranta ja arviointi sekä siihen kasvaminen. Viidenneksi oppimisympäristön on tarjottava mahdollisuuksia minäorientaatioiden mahdollisimman monipuoliseen käyttämiseen. Toisin sanoen yksilön on pystyttävä kokemaan, että hänellä on mahdollisuus rakentaa itseään juuri niiltä osin kuin näkee tarpeelliseksi. Tässä on kuitenkin muistettava, että yksilö muodostaa itse oppimisympäristönsä sisäisen mallin eikä opetuksessa laadittua oppimisympäristöä voi tässä suhteessa suunnitella missään mielessä täydelliseksi ja riittäväksi jokaisen yksilön tarpeisiin. (Ropo 1996.)</w:t>
      </w:r>
    </w:p>
    <w:p>
      <w:pPr>
        <w:pStyle w:val="Normal"/>
        <w:rPr/>
      </w:pPr>
      <w:r>
        <w:rPr/>
        <w:t>Hyvän verkkomateriaalin tulisi tukea kaikkia oppimistyylejä. Auditiiviselle, kinesteettiselle ja visuaaliselle oppijalle, kullekin heitä tulisi antaa tasavertaiset mahdollisuudet oppimiselle. Tämä ei ole kuitenkaan täysin toteutunut verkkomateriaaleissa. Konstruktivistisessa paradigmassa tiedon täytyy olla dynaamista ja muuntuvaa, ainutkertaista ja subjektiivista, oppijan itsensä aikaisemman tiedon pohjalta konstruoituvaa. Jos verkko-oppimateriaali soisi tasavertaiset mahdollisuudet kaikenlaisille oppijoille oppia ja rakentaa omaa käsitystään, olisi verkon oppimiskanavana huomattavasti parempi. Luettu materiaali on valta-asemassa. Kuunneltavaa on hyvin vähän. Visuaalisuutta on pyritty lisäämään kuvituksella, mutta sekään ei ole riittävän hyvin mukana oppimateriaaleissa. Tekemällä oppivalle, ei hänellekään ole riittävän laajaa materiaalitarjontaa. Verkkomateriaalien tulee kehittyä huomattavasti, jotta verkko oppimiskanavana lyö itsensä kunnolla läpi. Verkon mahdollisuudet ovat rajattomat, kunhan vain opitaan tekemään oppijan aktiivisen tiedon konstruointiprosesseja tukevaa materiaalia siten, että ymmärtäminen ja ajattelu ovat keskeisellä sijalla.</w:t>
      </w:r>
    </w:p>
    <w:p>
      <w:pPr>
        <w:pStyle w:val="Normal"/>
        <w:rPr/>
      </w:pPr>
      <w:r>
        <w:rPr/>
      </w:r>
    </w:p>
    <w:p>
      <w:pPr>
        <w:pStyle w:val="Normal"/>
        <w:rPr/>
      </w:pPr>
      <w:r>
        <w:rPr/>
        <w:t>Seikkoja jotka on huomioitava oppimateriaalia tehtäessä (Assola-Virta)</w:t>
      </w:r>
    </w:p>
    <w:p>
      <w:pPr>
        <w:pStyle w:val="Normal"/>
        <w:rPr/>
      </w:pPr>
      <w:r>
        <w:rPr/>
      </w:r>
    </w:p>
    <w:p>
      <w:pPr>
        <w:pStyle w:val="Normal"/>
        <w:rPr/>
      </w:pPr>
      <w:r>
        <w:rPr/>
        <w:t>* materiaalin on oltava visuaalisesti hyvin jäsenneltyä</w:t>
      </w:r>
    </w:p>
    <w:p>
      <w:pPr>
        <w:pStyle w:val="Normal"/>
        <w:rPr/>
      </w:pPr>
      <w:r>
        <w:rPr/>
        <w:t>* kuvien ja kuvatekstien tulee liittyä opiskeltavaan aiheeseen</w:t>
      </w:r>
    </w:p>
    <w:p>
      <w:pPr>
        <w:pStyle w:val="Normal"/>
        <w:rPr/>
      </w:pPr>
      <w:r>
        <w:rPr/>
        <w:t>* aineiston tulee muodostaa selkeästi hahmotettavan kokonaisuuden</w:t>
      </w:r>
    </w:p>
    <w:p>
      <w:pPr>
        <w:pStyle w:val="Normal"/>
        <w:rPr/>
      </w:pPr>
      <w:r>
        <w:rPr/>
        <w:t>* sivuilla esiintyvien merkkien ja symbolien on oltava johdonmukaisia</w:t>
      </w:r>
    </w:p>
    <w:p>
      <w:pPr>
        <w:pStyle w:val="Normal"/>
        <w:rPr/>
      </w:pPr>
      <w:r>
        <w:rPr/>
        <w:t>* oppimateriaalissa tulee  olla ääniaineistoja</w:t>
      </w:r>
    </w:p>
    <w:p>
      <w:pPr>
        <w:pStyle w:val="Normal"/>
        <w:rPr/>
      </w:pPr>
      <w:r>
        <w:rPr/>
        <w:t xml:space="preserve">* materiaalin tulee olla hyvin ryhmitettyä </w:t>
      </w:r>
    </w:p>
    <w:p>
      <w:pPr>
        <w:pStyle w:val="Normal"/>
        <w:rPr/>
      </w:pPr>
      <w:r>
        <w:rPr/>
        <w:t>* oppimateriaalin on oltava yksi katkeamaton, johdonmukainen kokonaisuus</w:t>
      </w:r>
    </w:p>
    <w:p>
      <w:pPr>
        <w:pStyle w:val="Normal"/>
        <w:rPr/>
      </w:pPr>
      <w:r>
        <w:rPr/>
        <w:t>* materiaali ja oppimistehtävät ovat selitettävissä omin sanoin</w:t>
      </w:r>
    </w:p>
    <w:p>
      <w:pPr>
        <w:pStyle w:val="Normal"/>
        <w:rPr/>
      </w:pPr>
      <w:r>
        <w:rPr/>
        <w:t>* oppimateriaalissa tulee olla liikkuvaa kuvaa, kuten animaatiota tai videota</w:t>
      </w:r>
    </w:p>
    <w:p>
      <w:pPr>
        <w:pStyle w:val="Normal"/>
        <w:rPr/>
      </w:pPr>
      <w:r>
        <w:rPr/>
        <w:t>* kuvissakin tulee olla liikettä, eikä "pysähtyneitä kuvia"</w:t>
      </w:r>
    </w:p>
    <w:p>
      <w:pPr>
        <w:pStyle w:val="Normal"/>
        <w:rPr/>
      </w:pPr>
      <w:r>
        <w:rPr/>
        <w:t>* oppimateriaalissa tulee olla tehtäviä, tekemistä ja itsetyöstämistä</w:t>
      </w:r>
    </w:p>
    <w:p>
      <w:pPr>
        <w:pStyle w:val="Normal"/>
        <w:rPr/>
      </w:pPr>
      <w:r>
        <w:rPr/>
      </w:r>
    </w:p>
    <w:p>
      <w:pPr>
        <w:pStyle w:val="Normal"/>
        <w:rPr/>
      </w:pPr>
      <w:r>
        <w:rPr/>
        <w:t>4  Viestinnälliset poikkeavuudet opetuksen ja opiskelun toteutuksessa verkko-ympäristössä</w:t>
      </w:r>
    </w:p>
    <w:p>
      <w:pPr>
        <w:pStyle w:val="Normal"/>
        <w:rPr/>
      </w:pPr>
      <w:r>
        <w:rPr/>
        <w:t>4.1  Opetus verkko-ympäristössä</w:t>
      </w:r>
    </w:p>
    <w:p>
      <w:pPr>
        <w:pStyle w:val="Normal"/>
        <w:rPr/>
      </w:pPr>
      <w:r>
        <w:rPr/>
        <w:t>Verkko-ympäristössä opetettaessa opettajalla täytyy olla hyvin suunniteltu materiaali tai hän voi halutessaan laittaa luennon verkkoon kuunneltavaksi. Hänellä ei ole samoja improvisointimahdollisuuksia kuin luokka-opetuksessa. Opettaja ei ole mahdollisuutta käydä suoraa keskustelua opiskelijoiden kanssa. Keskustelu täytyy toteuttaa joko keskustelualueella, IRC:llä, sähköpostin välityksellä tai CHAT -keskusteluna. Keskustelualueella tai sähköpostilla keskusteltaessa vastauksessa on aina jonkinlainen viive. IRC tai CHAT -keskustelussa täytyy sopia aika, jolloin keskustelu käydään.</w:t>
      </w:r>
    </w:p>
    <w:p>
      <w:pPr>
        <w:pStyle w:val="Normal"/>
        <w:rPr/>
      </w:pPr>
      <w:r>
        <w:rPr/>
        <w:t>Hyvin suunnitellun oppimisympäristön avulla opettaja voi ohjata keskustelua ryhmittelyllä aiheiden mukaan. Tarvittaessa opettaja voi räätälöidä opiskelijakohtaiset tehtävät, jotka tukevat kulloisenkin opiskelijan oppimistyyliä. Myös opetusmateriaalissa voidaan jonkin verran ottaa huomioon opiskelijan yksilöllinen tapa oppia, jos ympäristö antaa siihen mahdollisuuden. Näin ei kuitenkaan useimmiten ole, vaan verkossa opettaminen on kankeaa ja teknisiltä ratkaisuiltaan liian monimutkaista. Opettaja saattaa turhautua jatkuvaan tekniikan opetteluun uusien ohjelmapäivitysten ja kehittyvien tekniikoiden vuoksi.</w:t>
      </w:r>
    </w:p>
    <w:p>
      <w:pPr>
        <w:pStyle w:val="Normal"/>
        <w:rPr/>
      </w:pPr>
      <w:r>
        <w:rPr/>
        <w:t>Verkko-opetus vaatii opettajalta hyvää kirjallista viestintätaitoa. Reaaliaikainen viestintä puhutussa muodossa on mielestäni liian vähäistä verkossa. NetMeetingin käyttö opetuksessa on lähes olematonta, puhumattakaan reaaliaikaisesta videokuvasta. NetMeeting ei vaadi koneelta kovin suurta kapasiteettia, joten sen hyödyntäminen on mielestäni yksi haaste opettajille. Reaaliaikainen videokuva verkossa on videoneuvottelulaitteiden myötä jonkin veran tullut mukaan opetukseen. Videoneuvotteluluennot eivät kuitenkaan tuo riittävää toiminnallisuutta opetukseen, jos ne toteutetaan yhden kameran tekniikalla. Toisaalta kuitenkin näiden laitteiden avulla voidaan vähentää syrjäseudun eriarvoistumista ja opetushan on kuva opettajasta. Opettajan hyvä mielikuvitus videoneuvotteluluennon toteuttajana antaa hänelle sekä opiskelijoille vaihtelua ja uuden tavan viestiä.  Verkosta katseltava videokuva ja sen valjastaminen opetukseen mahdollistaa uusien ulottuvuuksien käyttöönoton verkko-opetukseen. Videokuva kertoo huomattavasti enemmän kuin pysähtynyt kuva. Videolle voidaan tallentaa hyvinkin mielenkiintoista ja eri tavoin koostettua materiaalia, joka voidaan valjastaa palvelemaan kulloistakin opetustilannetta mahdollisimman hyvin.</w:t>
      </w:r>
    </w:p>
    <w:p>
      <w:pPr>
        <w:pStyle w:val="Normal"/>
        <w:rPr/>
      </w:pPr>
      <w:r>
        <w:rPr/>
      </w:r>
    </w:p>
    <w:p>
      <w:pPr>
        <w:pStyle w:val="Normal"/>
        <w:rPr/>
      </w:pPr>
      <w:r>
        <w:rPr/>
        <w:t>4.2  Opiskelu verkko-ympäristössä</w:t>
      </w:r>
    </w:p>
    <w:p>
      <w:pPr>
        <w:pStyle w:val="Normal"/>
        <w:rPr/>
      </w:pPr>
      <w:r>
        <w:rPr/>
        <w:t>Keskustelut, jotka vaativat kirjoittamista eivät anna tasavertaisia mahdollisuuksia kaikille opiskelijoille. Kaikki eivät ole yhtä hyviä kirjoittamaan ja yhtä nokkelia oivaltamaan toisen kirjoittamasta tekstistä oleellisinta. Mitä heille verkko suo? Huonommuudentunteen kokemuksen ja pahimmassa tapauksessa masennuksen. Verkko-opiskelu ei ole kaikille sopiva opiskelumuoto vaan perinteistä luokkaopetustakin tarvitaan. Ovatko verkossa opiskelevat kansalaiset sitten tulevaisuudessa yläluokkaa? Kärjistääkö verkkokin kansalaisten eriarvoisuutta? Aika näyttänee.</w:t>
      </w:r>
    </w:p>
    <w:p>
      <w:pPr>
        <w:pStyle w:val="Normal"/>
        <w:rPr/>
      </w:pPr>
      <w:r>
        <w:rPr/>
        <w:t>Opiskelu verkossa vaatii opiskelijaltakin hyvää tekniikan hallintaa. Luokkaopetuksessa muistiinpanot tehdään enimmäkseen käsin, verkossa opiskeltaessa käytössä on tietokone ja oleellisin täytyy osata etsiä itse lukemalla.  Tähän eivät kaikki pysty vaan he tarvitsevat opettajan läsnäoloa ja opastusta oppiakseen. Oppiminen ja opiskelu luokassa on sosiaalinen tapahtuma, fyysistä yhdessäoloa. Verkko ei suo tätä mahdollisuutta. Toisen hyväntuoksuisen hajuveden tuoksua ei voi tuntea, oppimiselta verkossa puuttuu innoittava konteksti ellei sitä ole luotu todella mielenkiintoisella vaihtelevalla materiaalilla ja erilaisilla verkkoon soveltuvilla vaihtelevilla tekniikoilla.</w:t>
      </w:r>
    </w:p>
    <w:p>
      <w:pPr>
        <w:pStyle w:val="Normal"/>
        <w:rPr>
          <w:b/>
          <w:b/>
          <w:sz w:val="28"/>
        </w:rPr>
      </w:pPr>
      <w:r>
        <w:rPr>
          <w:b/>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ituluettelo">
    <w:name w:val="Numeroitu luettelo"/>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1:47:00Z</dcterms:created>
  <dc:creator>TJ</dc:creator>
  <dc:description/>
  <dc:language>en-US</dc:language>
  <cp:lastModifiedBy>Tuija Jaakkola</cp:lastModifiedBy>
  <dcterms:modified xsi:type="dcterms:W3CDTF">2004-01-21T12:18:00Z</dcterms:modified>
  <cp:revision>5</cp:revision>
  <dc:subject/>
  <dc:title>Pitkät asiakirjat</dc:title>
</cp:coreProperties>
</file>